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NEXO V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ÇÃO DE CUMPRIMENTO DOS REQUISITOS DE HABILITAÇÃ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À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NTRAL DE COMPRAS DO MUNICÍPIO DO RIO GR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Ref:  PREGÃO Nº 003/2013-SMC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NOME DA EMPRESA)_______________________________CNPJ nº____________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NDEREÇO COMPLETO)___________________________________, 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cal e Data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</w:t>
      </w:r>
    </w:p>
    <w:p>
      <w:pPr>
        <w:pStyle w:val="Heading3"/>
        <w:numPr>
          <w:ilvl w:val="2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, nome e número de identidade do declaran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OBSERVAÇÃO: APRESENTAR FORA DOS ENVELOPES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Pregão Presencial nº 003/2013                                                                                                    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basedOn w:val="Fontepargpadro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12:00Z</dcterms:created>
  <dc:creator>Pref. Pref.</dc:creator>
  <dc:description/>
  <cp:keywords/>
  <dc:language>en-US</dc:language>
  <cp:lastModifiedBy>Geovani</cp:lastModifiedBy>
  <cp:lastPrinted>2012-12-04T15:40:00Z</cp:lastPrinted>
  <dcterms:modified xsi:type="dcterms:W3CDTF">2013-08-30T12:56:00Z</dcterms:modified>
  <cp:revision>5</cp:revision>
  <dc:subject/>
  <dc:title>GABEX/040</dc:title>
</cp:coreProperties>
</file>